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Hide"/>
          <w:rFonts w:cs="Century Gothic" w:ascii="Century Gothic" w:hAnsi="Century Gothic"/>
        </w:rPr>
        <w:t>2006 Census:</w:t>
      </w:r>
      <w:r>
        <w:rPr>
          <w:rFonts w:cs="Century Gothic" w:ascii="Century Gothic" w:hAnsi="Century Gothic"/>
        </w:rPr>
        <w:t xml:space="preserve"> Educational Portrait of Canada, 2006 Census: Immigration</w:t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migrants account for a large proportion of doctorate and master's degree holders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ensus enumerated 4,076,700 persons born outside Canada between the ages of 25 and 64. Of these people, 1,287,500, or about one-third (32%), had a university degree.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f the 'recent' immigrants – those who immigrated between 2001 and 2006 – 349,800, or 51%, had a university degree. This was more than twice the proportion of degree holders among the Canadian-born population (20%) and much higher than the proportion of 28% among immigrants who arrived in Canada before 2001.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contrast, only 11% of recent immigrants in this age range had a college diploma and only 5% had a trades certificate. These proportions were considerably less than the 14% of the Canadian-born population who had a trades certificate and the 22% with a college diploma.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arly 101,300 recent immigrants, or 15% of the total, had a high school diploma, and 63,900, or 9%, did not have a high school diploma.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though 23% of Canadians aged between 25 and 64 were born outside Canada, they accounted for nearly one-half (49%) of the doctorate holders in Canada and for 40% of adults with a master's degree.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out 16% of recent immigrants who had a doctorate or master's degree earned their degree at a Canadian university. About 14% of those with a doctorate earned their degree in the United States of America, but only 36% of these immigrants were born in the United States of America.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iggest source country for master's degrees for recent immigrants, after Canada, was India; about 14% of them earned their master's degree in India. Another 10% earned their degree in China. The vast majority (97%) of these graduates were also born in these countries.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ource:  http://www12.statcan.ca/census-recensement/2006/as-sa/97-560/p13-eng.cf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ide">
    <w:name w:val="hi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2:08:00Z</dcterms:created>
  <dc:creator>Owner</dc:creator>
  <dc:description/>
  <cp:keywords/>
  <dc:language>en-US</dc:language>
  <cp:lastModifiedBy>User</cp:lastModifiedBy>
  <dcterms:modified xsi:type="dcterms:W3CDTF">2010-01-27T15:04:00Z</dcterms:modified>
  <cp:revision>2</cp:revision>
  <dc:subject/>
  <dc:title>2006 Census: Educational Portrait of Canada, 2006 Census: Immigration</dc:title>
</cp:coreProperties>
</file>